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drawing>
          <wp:inline distT="0" distB="0" distL="0" distR="0">
            <wp:extent cx="4665980" cy="1031875"/>
            <wp:effectExtent l="0" t="0" r="0" b="0"/>
            <wp:docPr id="1" name="obrázek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drawing>
          <wp:inline distT="0" distB="0" distL="0" distR="0">
            <wp:extent cx="1329055" cy="118491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 xml:space="preserve">Koncepce stáží/praxí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40"/>
          <w:szCs w:val="40"/>
        </w:rPr>
        <w:t>projektu E-SYNERGIE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vědeckovýzkumná síť pro rizika internetové komunikace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Tahoma" w:ascii="Tahoma" w:hAnsi="Tahoma"/>
          <w:sz w:val="22"/>
          <w:szCs w:val="22"/>
        </w:rPr>
        <w:t>(Registrační číslo projektu: CZ.1.07/2.4.00/17.0062)</w:t>
        <w:br/>
      </w:r>
      <w:r>
        <w:rPr>
          <w:rFonts w:cs="Calibri" w:ascii="Calibri" w:hAnsi="Calibri"/>
          <w:b/>
          <w:sz w:val="32"/>
          <w:szCs w:val="32"/>
        </w:rPr>
        <w:t>2012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Zpracovali: Mgr. Veronika Krejčí, Mgr. Kamil Kopecký, Ph.D.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color w:val="339966"/>
          <w:sz w:val="36"/>
          <w:szCs w:val="36"/>
        </w:rPr>
      </w:pPr>
      <w:r>
        <w:rPr>
          <w:rFonts w:cs="Calibri" w:ascii="Calibri" w:hAnsi="Calibri"/>
          <w:b/>
          <w:color w:val="339966"/>
          <w:sz w:val="36"/>
          <w:szCs w:val="36"/>
        </w:rPr>
        <w:t>D. Stáž OLKRAJ1</w:t>
      </w:r>
    </w:p>
    <w:p>
      <w:pPr>
        <w:pStyle w:val="Normal"/>
        <w:rPr>
          <w:rFonts w:ascii="Calibri" w:hAnsi="Calibri" w:cs="Calibri"/>
          <w:b/>
          <w:b/>
          <w:color w:val="339966"/>
          <w:sz w:val="36"/>
          <w:szCs w:val="36"/>
        </w:rPr>
      </w:pPr>
      <w:r>
        <w:rPr>
          <w:rFonts w:cs="Calibri" w:ascii="Calibri" w:hAnsi="Calibri"/>
          <w:b/>
          <w:color w:val="339966"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Místo realizace: </w:t>
      </w:r>
      <w:r>
        <w:rPr>
          <w:rFonts w:cs="Calibri" w:ascii="Calibri" w:hAnsi="Calibri"/>
        </w:rPr>
        <w:t>Olomouc (Univerzita Palackého – Pedagogická fakulta, spec. pracoviště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Termín realizace: 22. a 23. únor 2012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</w:rPr>
        <w:t>Počet účastníků: 30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(nezbytná je účast na obou dnech stáže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rmonogram stáže: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87"/>
        <w:gridCol w:w="3688"/>
        <w:gridCol w:w="1117"/>
      </w:tblGrid>
      <w:tr>
        <w:trPr>
          <w:trHeight w:val="4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Čas</w:t>
            </w:r>
          </w:p>
        </w:tc>
        <w:tc>
          <w:tcPr>
            <w:tcW w:w="7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sahová náplň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zence</w:t>
            </w:r>
          </w:p>
        </w:tc>
      </w:tr>
      <w:tr>
        <w:trPr>
          <w:trHeight w:val="461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2. února</w:t>
            </w:r>
          </w:p>
        </w:tc>
      </w:tr>
      <w:tr>
        <w:trPr>
          <w:trHeight w:val="267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VÝUKOVÉ AKTIVITY – Aula PdF UP v Olomouc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:0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:00 </w:t>
            </w:r>
          </w:p>
        </w:tc>
        <w:tc>
          <w:tcPr>
            <w:tcW w:w="7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 Systém sociálně právní ochrany dětí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oretický vstup do problematiky sociálně-právní ochrany dětí, systému péče o ohrožené děti a rodiny, prevence rizikového chování a specifik sociální práce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:0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:00</w:t>
            </w:r>
          </w:p>
        </w:tc>
        <w:tc>
          <w:tcPr>
            <w:tcW w:w="7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OBĚD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D9D9D9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D9D9D9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D9D9D9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D9D9D9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:0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:00</w:t>
            </w:r>
          </w:p>
        </w:tc>
        <w:tc>
          <w:tcPr>
            <w:tcW w:w="7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2. Modelová situace – Neočekávaná krizová situace dítěte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pis případu, kdy situace dítěte vyžaduje neodkladné řešení. Rozbor situace a návrh možných opatření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:0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:00</w:t>
            </w:r>
          </w:p>
        </w:tc>
        <w:tc>
          <w:tcPr>
            <w:tcW w:w="7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 Modelová situace – Počínající výchovné problémy (práce s rodinou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pis případu, kdy se u dítěte objevují a jsou zaznamenávány signály počínajícího závadového chování. Rozbor situace a návrh možných řešení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:1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:10</w:t>
            </w:r>
          </w:p>
        </w:tc>
        <w:tc>
          <w:tcPr>
            <w:tcW w:w="7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 Modelová situace – Vážné výchovné problémy dítěte (popř. trestná činnost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pis případu, kdy se u dítěte objevují vážné a dlouhodobé výchovné problémy, včetně návazné trestné činnosti. Rozbor situace a návrh možných řešení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Po představení modelových situací budou účastníci rozděleni lektory stáží do dvou skupin (v každé po 15 osobách). </w:t>
            </w:r>
          </w:p>
        </w:tc>
      </w:tr>
      <w:tr>
        <w:trPr>
          <w:trHeight w:val="461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23. února</w:t>
            </w:r>
          </w:p>
        </w:tc>
      </w:tr>
      <w:tr>
        <w:trPr>
          <w:trHeight w:val="267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EXKURZE do odborných zařízení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rosttex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skupina</w:t>
            </w:r>
          </w:p>
          <w:p>
            <w:pPr>
              <w:pStyle w:val="Prosttex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Mají za úkol zjistit možné řešení </w:t>
            </w: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model. situace A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(ve Středisku soc. služeb) a </w:t>
            </w: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(na Magistrátu,  kurátor)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 skupin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Mají za úkol zjistit možné řešení </w:t>
            </w: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model. situace B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(ve Středisku soc. služeb) a </w:t>
            </w: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(na Magistrátu,  kurátor)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:0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: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Exkurze v zařízení pro děti vyžadující okamžitou pomoc (</w:t>
            </w:r>
            <w:r>
              <w:rPr>
                <w:rFonts w:cs="Calibri" w:ascii="Calibri" w:hAnsi="Calibri"/>
                <w:b/>
                <w:i/>
              </w:rPr>
              <w:t>Středisko sociální prevence Olomouc, p.o., Na Vozovce 26, Olomouc</w:t>
            </w:r>
            <w:r>
              <w:rPr>
                <w:rFonts w:cs="Calibri" w:ascii="Calibri" w:hAnsi="Calibri"/>
              </w:rPr>
              <w:t>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tkání s kurátorem pro mladistvé – orgán sociálně-právní ochrany dětí 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Magistrát města Olomouce, Hálkova 20, Olomouc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:0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: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Setkání s kurátorem pro mladistvé – orgán sociálně-právní ochrany dětí (</w:t>
            </w:r>
            <w:r>
              <w:rPr>
                <w:rFonts w:cs="Calibri" w:ascii="Calibri" w:hAnsi="Calibri"/>
                <w:b/>
                <w:i/>
              </w:rPr>
              <w:t>Magistrát města Olomouce, Hálkova 20, Olomouc</w:t>
            </w:r>
            <w:r>
              <w:rPr>
                <w:rFonts w:cs="Calibri" w:ascii="Calibri" w:hAnsi="Calibri"/>
              </w:rPr>
              <w:t>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xkurze v zařízení sociálně výchovné činnosti 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P-centrum, o.s., Lafayettova 9, Olomouc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:0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:00</w:t>
            </w:r>
          </w:p>
        </w:tc>
        <w:tc>
          <w:tcPr>
            <w:tcW w:w="7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OBĚD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VZÁJEMNÁ PREZENTACE ZJIŠTĚNÝCH VÝSTUPŮ Z EXKURZÍ – PdF UP v Olomouc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:0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:00</w:t>
            </w:r>
          </w:p>
        </w:tc>
        <w:tc>
          <w:tcPr>
            <w:tcW w:w="7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pracování modelových situací, vzájemná prezentace zjištěných výstupů z exkurzí mezi skupinami, společný rozbor, zpětná vazb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269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0</wp:posOffset>
          </wp:positionH>
          <wp:positionV relativeFrom="paragraph">
            <wp:posOffset>-3391535</wp:posOffset>
          </wp:positionV>
          <wp:extent cx="3627120" cy="345186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3627120" cy="3451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 xml:space="preserve">Centrum prevence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rizikové virtuální komunikace</w:t>
          </w:r>
        </w:p>
      </w:tc>
      <w:tc>
        <w:tcPr>
          <w:tcW w:w="3071" w:type="dxa"/>
          <w:tcBorders/>
        </w:tcPr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edagogická fakulta UP v Olomouci</w:t>
          </w:r>
        </w:p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Žižkovo nám. 5</w:t>
          </w:r>
        </w:p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771 40 Olomouc</w:t>
          </w:r>
        </w:p>
      </w:tc>
      <w:tc>
        <w:tcPr>
          <w:tcW w:w="3071" w:type="dxa"/>
          <w:tcBorders/>
        </w:tcPr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Mobil: +420 773 470 997</w:t>
          </w:r>
        </w:p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E-mail: </w:t>
          </w:r>
          <w:hyperlink r:id="rId2">
            <w:r>
              <w:rPr>
                <w:rStyle w:val="InternetLink"/>
                <w:rFonts w:cs="Arial" w:ascii="Arial" w:hAnsi="Arial"/>
                <w:sz w:val="18"/>
                <w:szCs w:val="18"/>
              </w:rPr>
              <w:t>prvok@upol.cz</w:t>
            </w:r>
          </w:hyperlink>
        </w:p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Web: www.prvok.upol.cz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549275</wp:posOffset>
          </wp:positionH>
          <wp:positionV relativeFrom="paragraph">
            <wp:posOffset>-266700</wp:posOffset>
          </wp:positionV>
          <wp:extent cx="3604260" cy="1257300"/>
          <wp:effectExtent l="0" t="0" r="0" b="0"/>
          <wp:wrapTopAndBottom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60426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062855</wp:posOffset>
          </wp:positionH>
          <wp:positionV relativeFrom="paragraph">
            <wp:posOffset>-140970</wp:posOffset>
          </wp:positionV>
          <wp:extent cx="1009650" cy="94869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-252730</wp:posOffset>
              </wp:positionH>
              <wp:positionV relativeFrom="paragraph">
                <wp:posOffset>974725</wp:posOffset>
              </wp:positionV>
              <wp:extent cx="6254115" cy="635"/>
              <wp:effectExtent l="0" t="0" r="0" b="0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d8d8d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9.9pt;margin-top:76.75pt;width:0pt;height:0pt" type="_x0000_t32">
              <v:stroke color="#d8d8d8" weight="19080" joinstyle="miter" endcap="flat"/>
              <v:fill o:detectmouseclick="t" on="false"/>
              <w10:wrap type="squar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hyperlink" Target="mailto:prvok@upol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8:34:00Z</dcterms:created>
  <dc:creator>Administrator</dc:creator>
  <dc:description/>
  <cp:keywords/>
  <dc:language>en-US</dc:language>
  <cp:lastModifiedBy>Kamil</cp:lastModifiedBy>
  <dcterms:modified xsi:type="dcterms:W3CDTF">2012-02-13T19:45:00Z</dcterms:modified>
  <cp:revision>4</cp:revision>
  <dc:subject/>
  <dc:title> </dc:title>
</cp:coreProperties>
</file>