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3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Zpracovali: Martin Kožíšek, Mgr. Veronika Krejčí, Mgr. Kamil Kopecký, Ph.D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Stáž SEZNAM 2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>Seznam.cz, a.s.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aha, Radlická 3294/10, Praha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PS: </w:t>
      </w:r>
      <w:r>
        <w:rPr>
          <w:rFonts w:cs="Calibri" w:ascii="Calibri" w:hAnsi="Calibri"/>
        </w:rPr>
        <w:t>50°4'15.963"N, 14°24'3.179"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jení</w:t>
      </w:r>
      <w:r>
        <w:rPr>
          <w:rFonts w:cs="Calibri" w:ascii="Calibri" w:hAnsi="Calibri"/>
        </w:rPr>
        <w:t>: Metro Anděl (B), východ směr OC Nový Smíchov nebo tramvaj 4, 9, 10, 12, 14, 16 zastávka Andě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ín realizace: </w:t>
      </w:r>
      <w:r>
        <w:rPr>
          <w:rFonts w:cs="Calibri" w:ascii="Calibri" w:hAnsi="Calibri"/>
          <w:b/>
          <w:color w:val="000000"/>
        </w:rPr>
        <w:t>15. 03. 2013, 12:30 hod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20</w:t>
      </w:r>
      <w:r>
        <w:rPr>
          <w:rFonts w:cs="Calibri" w:ascii="Calibri" w:hAnsi="Calibri"/>
        </w:rPr>
        <w:t xml:space="preserve"> studentů + doprovo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čerstvení (káva, čaj, nealko, koblihy, ovoce) v průběhu celé akc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:00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Uvítání, představení firm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ek Dobrý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4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Prohlídka nové budovy Palác Křižík 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stavení nové budovy, oddělení a relaxačních z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ek Dobrý)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4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Vzdělávání zaměstnanců, zvyšování skillů, sebeprezenta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chal Stratil  - trenér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lan Fridrich – trenér senior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četně krátké přestávky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Povídání o našem vyhledávání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Radovan Šesták – product manager senior fulltex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Aktuální trendy v soc. inženýrství, Seznam se bezpečně 2!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tin Kožíšek – manažer pro internetovou bezpečnos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4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 Diskuze, dotazy, rozloučení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54:00Z</dcterms:created>
  <dc:creator>Administrator</dc:creator>
  <dc:description/>
  <cp:keywords/>
  <dc:language>en-US</dc:language>
  <cp:lastModifiedBy>Kozisek, Martin</cp:lastModifiedBy>
  <dcterms:modified xsi:type="dcterms:W3CDTF">2013-03-07T08:21:00Z</dcterms:modified>
  <cp:revision>3</cp:revision>
  <dc:subject/>
  <dc:title> </dc:title>
</cp:coreProperties>
</file>